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right="565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K-4/Ç</w:t>
      </w:r>
    </w:p>
    <w:p>
      <w:pPr>
        <w:pStyle w:val="Normal"/>
        <w:autoSpaceDE w:val="false"/>
        <w:spacing w:before="0" w:after="12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EŞHİS KISALTMALARI LİSTESİ</w:t>
      </w:r>
    </w:p>
    <w:p>
      <w:pPr>
        <w:pStyle w:val="Normal"/>
        <w:autoSpaceDE w:val="false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121" w:type="dxa"/>
        <w:jc w:val="left"/>
        <w:tblInd w:w="1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4818"/>
        <w:gridCol w:w="2610"/>
      </w:tblGrid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überküloz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c, TB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nser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onik Böbrek Hastalıkları,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BY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onik Renal Yetmezlik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 ve Doku Nakli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x (Bu kavram dışında HKHN:Hematopoietik Kök Hücre Nakli kısaltmasının bu listeye eklenmesi ile organ ve doku nakli dışına alınması-91-Türk Hematoloji Derneği)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okard Enfarktüsü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lp Yetmezliği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Y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jestif Kalp Yetmezliği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Y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İskemik Kalp Hastalığı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KH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Koroner Arter Hastalığı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H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Koroner Arter BypassGraft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BG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itral Valf Replasmanı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VR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ortik Valf Replasmanı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R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Hipertansiyon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Hiperlipidemi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L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kut Romatizmal Ateş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ulmoner Hipertansiyon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lm.HT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Kronik Obstrüktif Akciğer Hastalıkları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AH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ilevi Akdeniz Ateşi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MF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Diabetes Mellitu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M 2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Trombotik Trombositopenik Purpura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TP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kut Lenfoblastık Lösemi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Kronik Lenfositik Lösemi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L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kut Mıyoloblastık Lösemi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L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Kronik Miyelositik Lösemi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L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yelodisplazik Sendrom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DS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istemik Lupus Eritematozu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E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Derin Ven Trombozu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T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Osteoartrit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A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oliarteritis Nodosa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ubakut Sklerozan Panansafalit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PE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onHodgkın Lenfoma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HL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ultiple Skleroz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olikistik Over Sendromu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OS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elvik İnflamatuar Hastalık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D veya PEH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Romatoit Artrit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erebrovasküler Hastalık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H, CVH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Üst Solunum Yolu Enfeksiyonu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SYE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lt Solunum Yolu Enfeksiyonu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YE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kut Gastroenterit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E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Gastroözafagial Reflü Hastalığı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H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eptik Ülser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U. , P.ULCUS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Helicobacter Pylory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P, H.PİLORİ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İnflamatuar Barsak Hastalığı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BS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ObsesifKombulsif Bozukluk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B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Şizofrenia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Tinea Pedi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PEDİS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İnsan İmmun Yetersizlik Virüsü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V, AİDS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Bening Prostat Hiperplazisi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PH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Üriner Enfeksiy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.ENF, İYE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vitro fertilizasy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F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kut Otitis Medi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OM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Kronik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. Kr.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Yumuşak Doku Enfeksiyonu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DE</w:t>
            </w:r>
          </w:p>
        </w:tc>
      </w:tr>
      <w:tr>
        <w:trPr>
          <w:trHeight w:val="3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kut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1418" w:gutter="0" w:header="0" w:top="170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8:07:00Z</dcterms:created>
  <dc:creator> </dc:creator>
  <dc:description/>
  <cp:keywords/>
  <dc:language>en-US</dc:language>
  <cp:lastModifiedBy>LEYLI DENIZ YIGIT</cp:lastModifiedBy>
  <dcterms:modified xsi:type="dcterms:W3CDTF">2013-03-21T15:02:00Z</dcterms:modified>
  <cp:revision>13</cp:revision>
  <dc:subject/>
  <dc:title>TEŞHİS KISALTMALARI LİSTESİ</dc:title>
</cp:coreProperties>
</file>